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sz w:val="36"/>
        </w:rPr>
        <w:t>Quick Start Ideas for Strate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3535</wp:posOffset>
                </wp:positionH>
                <wp:positionV relativeFrom="paragraph">
                  <wp:posOffset>-683260</wp:posOffset>
                </wp:positionV>
                <wp:extent cx="793750" cy="73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60896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8" r="-5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58.25pt;mso-wrap-distance-left:9.05pt;mso-wrap-distance-right:9.05pt;mso-wrap-distance-top:0pt;mso-wrap-distance-bottom:0pt;margin-top:-53.8pt;mso-position-vertical-relative:text;margin-left:4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60896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8" r="-5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ill-in-the-blanks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will we build this business? What will make it successful over time?</w:t>
      </w:r>
    </w:p>
    <w:p>
      <w:pPr>
        <w:pStyle w:val="TextBody"/>
        <w:spacing w:lineRule="auto" w:line="240"/>
        <w:ind w:left="0" w:hanging="0"/>
        <w:rPr>
          <w:rFonts w:ascii="Abadi MT Condensed;Arial Narrow" w:hAnsi="Abadi MT Condensed;Arial Narrow" w:cs="Abadi MT Condensed;Arial Narrow"/>
          <w:sz w:val="24"/>
        </w:rPr>
      </w:pPr>
      <w:r>
        <w:rPr>
          <w:rFonts w:cs="Abadi MT Condensed;Arial Narrow" w:ascii="Abadi MT Condensed;Arial Narrow" w:hAnsi="Abadi MT Condensed;Arial Narrow"/>
          <w:sz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rategy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ggested One Page Phrasi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th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/>
            </w:pPr>
            <w:r>
              <w:rPr>
                <w:rFonts w:cs="Arial" w:ascii="Arial" w:hAnsi="Arial"/>
              </w:rPr>
              <w:t>Grow business by ___________, _____________, ___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ing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ome nationally known for _________________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ue Model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e revenues by ___________, ___________ &amp; 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s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on __________, ____________ &amp; ______________markets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s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 product offerings are _________, __________ &amp; 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Products</w:t>
              <w:br/>
              <w:t>Add-on Products</w:t>
              <w:br/>
              <w:t>Line Extensions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New Products/ Services to ________, _______ &amp; __________.</w:t>
              <w:br/>
              <w:br/>
              <w:t>Use Add-on Products (Line Extensions) to __________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/Customer Acquisition &amp; Management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Build client base by___________, ____________&amp; _____________.</w:t>
            </w:r>
          </w:p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n client base by__________, ____________ &amp; __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ing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pricing strategies are ___________, __________ &amp; 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trial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e initial trial of products by _________, ________ &amp; 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/>
            </w:pPr>
            <w:r>
              <w:rPr>
                <w:rFonts w:cs="Arial" w:ascii="Arial" w:hAnsi="Arial"/>
              </w:rPr>
              <w:t>Add-on revenues &amp; repeat sales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e repeat sales by ________, __________ &amp; __________.</w:t>
            </w:r>
          </w:p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Create Add-on sales by __________, ___________ &amp; 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ing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act &amp; retain key employees by _______, ________ &amp; 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/>
            </w:pPr>
            <w:r>
              <w:rPr>
                <w:rFonts w:cs="Arial" w:ascii="Arial" w:hAnsi="Arial"/>
              </w:rPr>
              <w:t xml:space="preserve">Use Internet to _____________, ____________ &amp; _____________.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echnology to ___________, ____________ &amp; __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c Alliances, Business Partners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trategic alliances to _________, ___________ &amp; _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structure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______ infrastructure to _________, _______ &amp; 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e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/>
            </w:pPr>
            <w:r>
              <w:rPr>
                <w:rFonts w:cs="Arial" w:ascii="Arial" w:hAnsi="Arial"/>
              </w:rPr>
              <w:t>Foster______________ culture by _______, _______ &amp; _________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Style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/>
            </w:pPr>
            <w:r>
              <w:rPr>
                <w:rFonts w:cs="Arial" w:ascii="Arial" w:hAnsi="Arial"/>
              </w:rPr>
              <w:t>Develop ____________mgt style to _______, ______ &amp; _________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______________ by _________, _________ &amp; _________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40" w:before="0" w:after="2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 business by ____________, _____________ or ____________.</w:t>
            </w:r>
          </w:p>
        </w:tc>
      </w:tr>
    </w:tbl>
    <w:p>
      <w:pPr>
        <w:pStyle w:val="TextBody"/>
        <w:spacing w:lineRule="auto" w:line="240" w:before="0" w:after="220"/>
        <w:ind w:left="0" w:hanging="0"/>
        <w:rPr>
          <w:rFonts w:ascii="Abadi MT Condensed;Arial Narrow" w:hAnsi="Abadi MT Condensed;Arial Narrow" w:cs="Abadi MT Condensed;Arial Narrow"/>
          <w:sz w:val="24"/>
        </w:rPr>
      </w:pPr>
      <w:r>
        <w:rPr>
          <w:rFonts w:cs="Abadi MT Condensed;Arial Narrow" w:ascii="Abadi MT Condensed;Arial Narrow" w:hAnsi="Abadi MT Condensed;Arial Narrow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badi MT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20 The One Page Planning Company, All Rights Reserved          www.onepagebusinesspl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rFonts w:ascii="Helvetica" w:hAnsi="Helvetica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8:58:00Z</dcterms:created>
  <dc:creator>Jim Horan</dc:creator>
  <dc:description/>
  <cp:keywords/>
  <dc:language>en-US</dc:language>
  <cp:lastModifiedBy>Jim McCraigh</cp:lastModifiedBy>
  <cp:lastPrinted>2001-08-18T11:24:00Z</cp:lastPrinted>
  <dcterms:modified xsi:type="dcterms:W3CDTF">2020-03-30T19:56:00Z</dcterms:modified>
  <cp:revision>3</cp:revision>
  <dc:subject/>
  <dc:title>Fill in the Blank Strategy Statements</dc:title>
</cp:coreProperties>
</file>